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I. Úvo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řeší úpravu silnoproudé elektroinstalace v prostoru 5.np – pavilonu B v areálu Karlovarské krajské nemocnici v souvislosti se stavebními úpravami pokoje primáře urologie.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dklady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stavební výkresy M1:50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ormy ČSN a předpisy v elektrotechnice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avky investora </w:t>
      </w:r>
    </w:p>
    <w:p>
      <w:pPr>
        <w:pStyle w:val="Normal"/>
        <w:rPr/>
      </w:pPr>
      <w:r>
        <w:rPr/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užité ČSN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byl zpracován dle platných norem ČSN 33 2000-část 1-7, ČSN 33 2130 ed. 3 a ostatních norem vydaných do data zpracování projektu.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I. Základní údaje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apěťová soustava:</w:t>
        <w:tab/>
        <w:t>3+NPE stř.50Hz,230/400V,TN-C-S (RD6.5.)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Instalovaný příkon:</w:t>
        <w:tab/>
        <w:tab/>
        <w:t>Pi =  4,0 kW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Soudobý odběr:</w:t>
        <w:tab/>
        <w:tab/>
        <w:t>Ps = 1,5 kW</w:t>
      </w:r>
    </w:p>
    <w:p>
      <w:pPr>
        <w:pStyle w:val="Heading7"/>
        <w:ind w:left="0" w:righ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avržená ochrana před nebezpečným dotykem dle ČSN 33 2000-4-41 ed. 3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živých část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izolac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kryty nebo přepážkami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neživých část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ři poruše – automatickým odpojením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plňková ochrana – proudovými chrániči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     - doplňujícím ochranným pospojováním 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rostředí dle ČSN 33 2000-5-51 ed.3 – samostatná příloha PD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světlenost Epk:</w:t>
        <w:tab/>
        <w:tab/>
        <w:t>dle výkresové části P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II. Zajištění ochrany el.zařízení a bezpečnosti práce obsluhy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>Krytí el. předmětů, druh kabelů a jejich uložení je navrženo s ohledem na vyskytující se prostředí, tj. prostředí vnitřní.</w:t>
      </w:r>
    </w:p>
    <w:p>
      <w:pPr>
        <w:pStyle w:val="TextBody"/>
        <w:rPr>
          <w:rFonts w:ascii="Calibri" w:hAnsi="Calibri" w:cs="Calibri"/>
          <w:color w:val="auto"/>
        </w:rPr>
      </w:pPr>
      <w:r>
        <w:rPr>
          <w:rFonts w:cs="Calibri" w:ascii="Calibri" w:hAnsi="Calibri"/>
        </w:rPr>
        <w:t>Mechanická ochrana el. zařízení je řešena jeho osazením do rozvaděče v provedení s krytím min. IP 30/20 a vla</w:t>
      </w:r>
      <w:r>
        <w:rPr>
          <w:rFonts w:cs="Calibri" w:ascii="Calibri" w:hAnsi="Calibri"/>
          <w:color w:val="auto"/>
        </w:rPr>
        <w:t>stní mechanickou odolností a uložením vodičů horizontálně nad podhledy, vertikálně pod omítkou a v SDK příčkách.</w:t>
      </w:r>
    </w:p>
    <w:p>
      <w:pPr>
        <w:pStyle w:val="TextBody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>Ochrana el.zařízení proti účinkům přetížení a zkratů je navržena jističi v souladu s ČSN 33 2000-4-473, ČSN 33 2000-4-43 ed.2 a ČSN 38 1754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Lucida Sans Unicode" w:cs="Calibri"/>
          <w:b/>
          <w:b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cs="Calibri" w:ascii="Calibri" w:hAnsi="Calibri"/>
          <w:b/>
          <w:u w:val="single"/>
        </w:rPr>
        <w:t>IV. Technický popis:</w:t>
      </w:r>
    </w:p>
    <w:p>
      <w:pPr>
        <w:pStyle w:val="Normal"/>
        <w:rPr>
          <w:rFonts w:ascii="Calibri" w:hAnsi="Calibri" w:eastAsia="Lucida Sans Unicode" w:cs="Calibri"/>
          <w:b/>
          <w:b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i w:val="false"/>
          <w:iCs w:val="false"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Normal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xx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xx" w:bidi="ar-SA"/>
        </w:rPr>
        <w:tab/>
        <w:t>Veškeré rozvody budou provedeny kabely CYKY v kabelových příchytkách nad podhledy (horizontální rozvod) a pod omítkou a v SDK příčkách (vertikální rozvody).</w:t>
      </w:r>
    </w:p>
    <w:p>
      <w:pPr>
        <w:pStyle w:val="Normal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xx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xx" w:bidi="ar-SA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>V PD je řešena denní místnosti lékařů – pokoj primáře a není proto zatřídění dle ČSN 332000-7-710.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>Na chodbě jsou osazeny stávající rozvaděče RC6.5. a RD6.5. Navrhované rozvody budou připojeny z rozvaděče RD6.5. Do kterého je proveden přívod kabelem CYKY-J 4x6, jištěný v rozvaděči RD6.1 jističem 3f/32A. Rozvaděč bude doplněn dle výkresové části PD.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>Pro nově navrhovaný zásuvkový obvod pro kuchyňskou linku a pro PC bude osazen proudový chránič 4p/40A/30mA a jističe 1f/16A. Rozvod bude proveden kabely CYKY-J 3x2.5.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 xml:space="preserve">U kuchyňské linky bude ve výšce +0,5m nad podlahou osazena zásuvka pro lednici (osadit za kuch.linku) a ve výšce +1,2m nad podlahou zásuvky pro mikrovlnou troubu a varnou konvici. Zásuvky budou osazeny do společného trojrámečku. 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 xml:space="preserve">Pro PC je navržena sestava 4ks zásuvek 16A/230V a jedné dvojnásobné komunikační zásuvky RJ45. Zásuvky budou ve společném pětirámečku. Zásuvky budou osazeny ve výšce +0,5m nad podlahou. 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 xml:space="preserve">Komunikační dvojzásuvka bude připojena ze stávajícího RACKu osazeného o patro níž ve 4.np. Do zásuvky budou přivedeny dva kabely UTP Cat 5e. Délka vedení musí být určena dle skutečné trasy, která musí být prověřena a odsouhlasena investorem. 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>Světelný obvod bude ponechán stávající, budou pouze vyměněna jednotlivá svítidla. Stávající 4x36W budou demontována a nově jsou navržena LED svítidla do rastru 600/600 s opálovým krytem. Kabeláž mezi svítidly jsou navrženy nově, v případě možnosti bude využito stávajících kabelů. Spínače u vstupu budou vyměněny za nové, stejně jako koncové prvky zásuvkového obvody, který bude ponechán stávající. Nad vstup do místnosti se osadí LED kruhové svítidlo, spínané spínačem u dveří pro noční nasvětlení místnosti.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 xml:space="preserve">Nad kuchyňskou linku je navrženo LED svítidlo délky 600mm s vlastním vypínačem. Svítidlo bude osazeno dle dodavatele kuchyňské linky a požadavku investora.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lang w:val="cs-CZ" w:eastAsia="zxx" w:bidi="ar-SA"/>
        </w:rPr>
        <w:tab/>
      </w:r>
      <w:r>
        <w:rPr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cs-CZ" w:eastAsia="zxx" w:bidi="ar-SA"/>
        </w:rPr>
        <w:t>Veškeré zásuvkové obvody budou přes proudový chránič s vybavovacím proudem 30mA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cs-CZ" w:eastAsia="zxx" w:bidi="ar-SA"/>
        </w:rPr>
        <w:t xml:space="preserve"> (zásuvky užívány osobami bez elektrotechnické kvalifikace dle ČSN 33 2000-4-41 ed.3).</w:t>
      </w:r>
    </w:p>
    <w:p>
      <w:pPr>
        <w:pStyle w:val="Normal"/>
        <w:spacing w:before="0" w:after="0"/>
        <w:jc w:val="left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cs-CZ" w:eastAsia="zh-CN" w:bidi="hi-IN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lang w:val="cs-CZ" w:eastAsia="zxx" w:bidi="ar-SA"/>
        </w:rPr>
        <w:tab/>
      </w:r>
    </w:p>
    <w:p>
      <w:pPr>
        <w:pStyle w:val="Normal"/>
        <w:spacing w:before="0" w:after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222222"/>
          <w:sz w:val="24"/>
          <w:szCs w:val="24"/>
          <w:lang w:val="cs-CZ" w:eastAsia="zxx" w:bidi="ar-SA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cs-CZ" w:eastAsia="zh-CN" w:bidi="hi-IN"/>
        </w:rPr>
        <w:tab/>
        <w:t xml:space="preserve">Účastnická zásuvka TV bude demontována a posunuta do místa osazení zásuvek pro PC. Původní místo osazení bude místem připojení a bude zavíčkováno. </w:t>
      </w:r>
    </w:p>
    <w:p>
      <w:pPr>
        <w:pStyle w:val="Normal"/>
        <w:spacing w:before="0" w:after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22222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222222"/>
          <w:sz w:val="24"/>
          <w:szCs w:val="24"/>
          <w:lang w:val="cs-CZ" w:eastAsia="zxx" w:bidi="ar-SA"/>
        </w:rPr>
      </w:r>
    </w:p>
    <w:p>
      <w:pPr>
        <w:pStyle w:val="Normal"/>
        <w:spacing w:before="0" w:after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22222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222222"/>
          <w:sz w:val="24"/>
          <w:szCs w:val="24"/>
          <w:lang w:val="cs-CZ" w:eastAsia="zxx" w:bidi="ar-SA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u w:val="single"/>
        </w:rPr>
        <w:t>V. Závěr:</w:t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 montáž musí být použit materiál a zařízení, schválené Elektrotechnickým zkušebním ústavem – Praha, pro použití při montáži na území ČR.</w:t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ontážní práce musí být provedeny v souladu s požadavky platných montážních a bezpečnostních předpisů a norem ČSN. Jakékoliv odchylky od předepsaného způsobu montáže jsou nepřípustné. </w:t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vedené typy materiálu a zařízení jsou uvedeny pouze jako příklad a lze je zaměnit za jiné, kvalitativně a technicky obdobné, ve smyslu ustanovení zákona č. 137/2006 sb., par. 46.</w:t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ěny montáže proti řešení navrženém v tomto projektu, musí být nejprve s investorem a projektantem konzultovány a jejich provedení musí být projektantem odsouhlaseny a písemně potvrzen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Karlových Varech  06/2020</w:t>
        <w:tab/>
        <w:tab/>
        <w:tab/>
        <w:t xml:space="preserve"> </w:t>
        <w:tab/>
        <w:tab/>
        <w:tab/>
        <w:t>Vypracovala: Klimešová 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1134" w:footer="851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Erie">
    <w:charset w:val="00"/>
    <w:family w:val="auto"/>
    <w:pitch w:val="variable"/>
  </w:font>
  <w:font w:name="Gill Sans CE MT Shadow">
    <w:altName w:val="Lucida Sans Unicode"/>
    <w:charset w:val="ee"/>
    <w:family w:val="swiss"/>
    <w:pitch w:val="variable"/>
  </w:font>
  <w:font w:name="Brookly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58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2.45pt;mso-wrap-distance-left:0pt;mso-wrap-distance-right:0pt;mso-wrap-distance-top:0pt;mso-wrap-distance-bottom:0pt;margin-top:0.05pt;mso-position-vertical-relative:text;margin-left:22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Karlovarská krajská nemocnice a.s. </w:t>
    </w:r>
  </w:p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avilon B - 5.np - stavební úpravy pokoje primáře urologie</w:t>
    </w:r>
  </w:p>
  <w:p>
    <w:pPr>
      <w:pStyle w:val="Normal"/>
      <w:widowControl w:val="false"/>
      <w:rPr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D1.4a - Zařízení silnoproudé elektrotechniky </w:t>
    </w:r>
  </w:p>
  <w:p>
    <w:pPr>
      <w:pStyle w:val="Normal"/>
      <w:widowControl w:val="false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 w:val="false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ErieLight;Times New Roman" w:hAnsi="ErieLight;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ie" w:hAnsi="Erie" w:cs="Erie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ErieLight;Times New Roman" w:hAnsi="ErieLight;Times New Roman" w:cs="ErieLight;Times New Roman"/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Gill Sans CE MT Shadow;Lucida Sans Unicode" w:hAnsi="Gill Sans CE MT Shadow;Lucida Sans Unicode" w:cs="Gill Sans CE MT Shadow;Lucida Sans Unicode"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Brooklyn;Times New Roman" w:hAnsi="Brooklyn;Times New Roman" w:cs="Brooklyn;Times New Roman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0" w:hanging="0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0" w:right="0" w:firstLine="227"/>
    </w:pPr>
    <w:rPr>
      <w:sz w:val="24"/>
    </w:rPr>
  </w:style>
  <w:style w:type="paragraph" w:styleId="TextBodyIndent">
    <w:name w:val="Body Text Indent"/>
    <w:basedOn w:val="Normal"/>
    <w:pPr>
      <w:ind w:left="0" w:right="0" w:firstLine="227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0" w:right="0" w:firstLine="226"/>
    </w:pPr>
    <w:rPr>
      <w:rFonts w:ascii="ErieLight;Times New Roman" w:hAnsi="ErieLight;Times New Roman" w:cs="ErieLight;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2:23:00Z</dcterms:created>
  <dc:creator>Zdeněk Volek</dc:creator>
  <dc:description/>
  <dc:language>en-US</dc:language>
  <cp:lastModifiedBy>Miroslava Klimešová</cp:lastModifiedBy>
  <cp:lastPrinted>2011-08-07T18:46:00Z</cp:lastPrinted>
  <dcterms:modified xsi:type="dcterms:W3CDTF">2015-11-06T10:43:21Z</dcterms:modified>
  <cp:revision>223</cp:revision>
  <dc:subject/>
  <dc:title>1</dc:title>
</cp:coreProperties>
</file>